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ум - враг номер один.</w:t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- физический наркотик.</w:t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лечит тело и душу.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sz w:val="28"/>
          <w:szCs w:val="28"/>
        </w:rPr>
        <w:t>Тишина нужна миру</w:t>
      </w:r>
      <w:r>
        <w:rPr>
          <w:b/>
          <w:bCs/>
          <w:sz w:val="28"/>
          <w:szCs w:val="28"/>
        </w:rPr>
        <w:t>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агубное влияние шума на человека известно давно. Две тысячи лет назад во имя тишины и спокойствия Юлий Цезарь запретил повозкам ночью разъезжать по улицам Древнего Рима. Во Франции, в период правления короля-солнца Людовика XIV, существовал жесткий запрет шуметь в городе после того, как Париж и его король ложатся спать, Более 100 лет назад немецкий ученый Роберт Кох писал, что наступит время, когда борьба с шумом станет столь же актуальной, как и борьба с холерой или чумой. Однако до сих пор огромная часть людей не догадывается об опасности шумового загрязнения. Это происходит из-за того, что проблемы шумового загрязнения городской среды были на научном уровне осознаны относительно недавно и стали остро актуальными только в последние десятилетия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им влияние шума на Варшавском шоссе.</w:t>
      </w:r>
    </w:p>
    <w:p>
      <w:pPr>
        <w:pStyle w:val="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ольшое влияние шум оказывает на жителей домов, расположенных вдоль шоссе.</w:t>
      </w:r>
    </w:p>
    <w:p>
      <w:pPr>
        <w:pStyle w:val="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-первых, это непрерывный шум, к которому люди долго не могут привыкнуть, а привыкнув - долго не могут находиться в тишине.</w:t>
      </w:r>
    </w:p>
    <w:p>
      <w:pPr>
        <w:pStyle w:val="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-вторых, из-за движения транспорта (в том числе железнодорожного и метро) происходит вибрация домов, в результате которой они разрушаются, а в помещениях присутствует постоянная пыль.</w:t>
      </w:r>
    </w:p>
    <w:p>
      <w:pPr>
        <w:pStyle w:val="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-третьих, в результате всего этого у людей расшатаны нервы.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ля определения опасных уровней шума его воздействие оценивается в децибелах (дБ) специальным прибором. Шум характеризуется также высотой тона (частотой), а высокочастотные шумы кажутся более громкими и раздражающими слух, чем низкочастотные такой же силы. Воздействие шума, как правило высокочастотных звуков, к которым люди более чувствительны, оценивается по шкале децибел А (дБА), в единицах дБА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 </w:t>
      </w:r>
      <w:r>
        <w:rPr>
          <w:b/>
          <w:bCs/>
          <w:sz w:val="28"/>
          <w:szCs w:val="28"/>
        </w:rPr>
        <w:t>Влияние шума становится опасным примерно при 75 дБА, болезненным - при 120 дБА и смертельным - при 180 дБА. В связи с тем, что шкала оценки влияния шума в дБ и дБА логарифмическая, десятикратное увеличение шумового давления отмечается при каждом увеличении шума на 1дБ. Таким образом, рост с 30 дБА (спокойная сельская местность) до 60 дБА (обычный разговор в ресторане) означает тысячекратное увеличение шумового давления на уш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22120" cy="216154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резмерная шумовая нагрузка резко снижает работоспособность, уменьшает эффективность отдыха, ведет к хроническому переутомлению, глухоте. Шум способен привести и к физиологическим изменениям: к разнообразным расстройствам сердечно-сосудистой системы, к болезням желез внутренней секреции и дыхательных путей, возникающих в результате общей нервной напряженности. Шум обладает способностью «накапливаться» в организме и вызывать различные заболевания и негативные отклонения в здоровье. Но прежде всего чрезмерный шум ведет к притуплению слуха или полной его потере со временем. Однако это далеко не полный перечень. От избыточного шума снижается иммунный барьер и резко увеличивается частота заболеваний; повышается раздражительность. Наблюдения свидетельствуют, что в шумных городских районах общая заболеваемость населения в 3 раза выше, чем в тихих.</w:t>
      </w:r>
    </w:p>
    <w:p>
      <w:pPr>
        <w:pStyle w:val="Heading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здействие шума на челове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2623"/>
      </w:tblGrid>
      <w:tr>
        <w:trPr/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 шумового воздейств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мовое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ств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БА)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ствия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ктивный двигатель при взлете (на расстоянии 25 м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ыв барабанных перепонок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р грома, ткацкий станок, рок-музыка, сирена (близкое расстояние), цепная пил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боли у человека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епрокатный завод, автомобильный гудок (расстояние 1 м), стереорепродуктор близко от ух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ро, подвесной мотор, косилка для газонов, мотоцикл (расст. 8 м), трактор, полиграфическое предприятие отбойный молоток мусоровоз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ьезная угроза для         слуха                       (время воздействия 8 ч)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вленная городская улица, дизельный грузовик, миксер, хлопкопрядильная машин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а для слуха (время воздействия 8 ч) плохая слышимость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мусора, стиральная машина, типичная фабрика, товарный поезд (расстояние 15 м), посудомоечная машина, миксе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а угроза для слуха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оростная автомагистраль (расст. 15 м), пылесос, шумный офис, вечеринка, телевизор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ражающее действие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говор в ресторане, обычный офис, музыкальный фон, чириканье пт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нсивное воздействие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койный пригород (в дневное время), разговор в жилой комнат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ое воздействие на слух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а, тихий музыкальный фо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койная сельская местность (в ночное время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епот, шелест листьев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ень слабое воздействие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ыха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ТИШИН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й уровень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ногие молодые люди любят подолгу слушать громкую музыку, часто посещают дискотеки, а ведь это в лучшем случае ведет к притуплению слуха. С этой проблемой уже столкнулись в Швеции, США, Японии, где есть настораживающие результаты обследований старшеклассников и студентов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Шум рассеивает внимание человека, существенно влияет на его трудоспособность и результативность труда. Так, при фоне шума в 70 дБ (это небольшой уровень шума) человек, выполняющий операции средней сложности, допускает в 2 раза больше ошибок, чем при отсутствии этого шумового фона. Особенно сильно влияет шум на работоспособность людей, занятых умственным трудом. Ощутимый шум снижает работоспособность людей умственного труда более чем в 1,5 раза, а у занятых физическим трудом — почти на 1/3. При этом информация, полученная при ощутимом шумовом загрязнении, долго не может храниться в памяти человека или сохраняется только в пассивном (узнаваемом в тексте), а не в активном варианте. Шум рассеивает внимание человека, мешает ему сосредоточиться на главном, осложняет принятие нужных решений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т почему абсолютно недопустимо делать уроки под музыку, злоупотреблять прослушиванием музыки через миниплейер или магнитофон на уроках, лекциях, а также бесконтрольно пользоваться ими на улице и в транспорте.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вые в нашей стране санитарные нормы допустимой шумовой нагрузки были разработаны Московским НИИ гигиены имени Ф.Ф. Эрисмана и утверждены Министерством здравоохранения СССР в 2002 г. Санитарные нормы допустимого уровня шума на производстве, в жилых и общественных зданиях, на территориях микрорайонов регламентируются строительными нормами и правилами. Кроме того, имеется Государственный стандарт на средства передвижения, инженерное оборудование, бытовые приборы, устанавливающий гигиенические требования по обеспечению акустического комфорта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 этом нужно отметить, что полная тишина также неблагоприятна для здоровья человека. Допустимыми нормами интенсивности звука в жилых помещениях считается 40 дБ днем и 30 дБ — ночью. В среднем для города нормальным шумом считается 55 дБ. Днем на центральных улицах столицы уровень шума равен 80 дБ, на главных радиальных магистралях городского значения - в среднем 75 — 82 дБ, на магистралях районного значения — примерно 75 дБ, а в новых жилых районах на внутриквартальных территориях, удаленных от улиц, уровень шума составляет до 55 дБ днем и до 45 дБ ночью. Уровень городского шума в Москве, как и в других крупнейших городах мира, за последние 10 — 15 лет повышается примерно на 1 дБ в год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В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sz w:val="27"/>
          <w:szCs w:val="27"/>
        </w:rPr>
        <w:t>настоящее время в Москве третья часть ее площади испытывает чрезмерную шумовую нагрузку. Шумовое загрязнение городской среды ощущают около 3,2 млн. человек (36% населения), из них 1,6 млн, (18%) страдают от чрезмерно высокого уровня шума. Промышленные шумы беспокоят более 200 тыс, москвичей; шум от железнодорожного транспорта осложняет жизнь свыше 440 тыс, человек; автомобильные шумы мешают более чем 2 млн. жителей</w:t>
      </w:r>
      <w:r>
        <w:rPr>
          <w:sz w:val="27"/>
          <w:szCs w:val="27"/>
        </w:rPr>
        <w:t>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шума в городе чрезвычайно разнообразны, но основной из них — транспорт, который вызывает 60 — 80% всех шумов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ля сдерживания шумового загрязнения в Москве запрещены гудки автомобилей, с 2003 г. ограничивается грузовое движение, прежде всего в центральной части, что изменило ситуацию шумовой нагрузки на жилые территории в пределах Садового кольца, В целом по городу на 38 улицах запрещено грузовое движение в ночное время. В центральной части города и в ряде густонаселенных районов снято трамвайное движение. Самолетам запрещено пролетать над Москвой. В пригородах изменены направления линий посадки и взлета самолетов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новых, районах жилой застройки осуществляются градостроительные мероприятия, направленные на ограничение шума: жилые дома располагаются в основном в удалении от проезжей части улиц, магазины и коммунально-бытовые предприятия, как правило, строятся в виде отдельно стоящих зданий, широко проводится озеленение, начата работа по созданию бестранспортных или пешеходных зон, Вдоль головных участков железных дорог в пределах города появляется застройка - экраны, снижающие уровень шума (гаражи, склады и т.д.)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ля сокращения шумового воздействия от пролетающих в ближнем Подмосковье самолетов и вертолетов установлены новые режимы их полетов при посадке и взлете с подмосковных аэродромов, шум от которых беспокоит почти 1,5 млн. человек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условиях стесненной городской застройки и дефицита площадей наиболее эффективным средством защиты от транспортного шума является применение шумозащитных домов-экранов, Шумозащитные дома выполняют две функции: обеспечивают акустически благоприятные условия для проживающих в доме и защищают от транспортного шума застройку, расположенную за ними. Шумозащитные дома бывают двух типов: одни из них имеют специальную архитектурно-планировочную структуру и объемно-пространственное решение, другие — просто здания с обычной планировочной структурой, но со специальными шумозащитными окнами при условии обеспечения нормативного воздухообмена. В шумозащитных домах первого типа все жилые и спальные помещения обращены окнами во внутридворные пространства, то есть ориентированы окнами в сторону, противоположную источнику шума, Общая комната квартиры, где отсутствуют спальные места, кухня, лестнично-лифтовой узел выходят окнами на магистраль, Шумозащитные дома этого типа построены на Дмитровском шоссе, ул, Милашенкова, ул. Нижегородской, в 70-м квартале Хорошево-Мневников и некоторых других районах Москвы.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практике московского строительства конструкции наружных стен жилых зданий достаточно массивны и обладают, как правило, высокой звукоизоляцией, поэтому проблема шумозащиты в домах второго типа сводится к необходимости значительного повышения звукоизоляции окон, Известны конструкции окон с увеличением толщины стекла и воздушного промежутка, числа стекол с высокой герметичностью притворов. В Москве впервые в отечественной практике внедрены в жилищное строительство герметичные окна с использованием оконных вентиляционных клапанов с глушителями шума, обеспечивающими естественную вентиляцию помещений. Первые клапаны-глушители шума были установлены в жилом доме на Большой Грузинской улице и в жилом кирпичном доме на Краснопролетарской улице. Жилые дома с клапанами — глушителями шума, совмещенными с шумозащитным оконным блоком, можно увидеть в массовой застройке в кварталах 58 — 58в по Хорошевскому шоссе и в некоторых других районах Москвы. </w:t>
      </w:r>
    </w:p>
    <w:p>
      <w:pPr>
        <w:pStyle w:val="Style1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Шум, передающийся не по воздуху, а по строительным конструкциям, называется вибрацией. Источниками вибраций служат линии метрополитена мелкого заложения, трамвайные линии, железнодорожные и автотранспортные магистрали. Для предотвращения вибраций жилые дома должны находиться в 25 — 30 м от трамвайных путей и в 45 — 50 м — от железно</w:t>
        <w:softHyphen/>
        <w:t>дорожных.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Sem">
    <w:name w:val="sem"/>
    <w:basedOn w:val="Style12"/>
    <w:qFormat/>
    <w:rPr/>
  </w:style>
  <w:style w:type="character" w:styleId="Sample">
    <w:name w:val="sampl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logyuao.narod.ru/pik2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0:00Z</dcterms:created>
  <dc:creator>07084</dc:creator>
  <dc:description/>
  <cp:keywords/>
  <dc:language>en-US</dc:language>
  <cp:lastModifiedBy>Алексей</cp:lastModifiedBy>
  <dcterms:modified xsi:type="dcterms:W3CDTF">2009-12-22T15:30:00Z</dcterms:modified>
  <cp:revision>2</cp:revision>
  <dc:subject/>
  <dc:title>Шумовое (акустическое) загрязнение (англ</dc:title>
</cp:coreProperties>
</file>